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_________</w:t>
        <w:tab/>
        <w:tab/>
        <w:t>Period: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NA Replication, Transcription and Translation – 30 po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u w:val="single"/>
        </w:rPr>
        <w:t>REVIEW</w:t>
      </w:r>
      <w:r>
        <w:rPr>
          <w:sz w:val="22"/>
          <w:szCs w:val="22"/>
        </w:rPr>
        <w:t>:  What is the function of enzymes?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</w:t>
      </w:r>
      <w:r>
        <w:rPr>
          <w:sz w:val="22"/>
          <w:szCs w:val="22"/>
          <w:u w:val="single"/>
        </w:rPr>
        <w:t>genetic code</w:t>
      </w:r>
      <w:r>
        <w:rPr>
          <w:sz w:val="22"/>
          <w:szCs w:val="22"/>
        </w:rPr>
        <w:t>?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hat does </w:t>
      </w:r>
      <w:r>
        <w:rPr>
          <w:sz w:val="22"/>
          <w:szCs w:val="22"/>
          <w:u w:val="single"/>
        </w:rPr>
        <w:t>DNA</w:t>
      </w:r>
      <w:r>
        <w:rPr>
          <w:sz w:val="22"/>
          <w:szCs w:val="22"/>
        </w:rPr>
        <w:t xml:space="preserve"> stand for?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y is DNA important?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hat are the three parts of a nucleotide? _________________     ___________________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hat are the 4 nitrogen bases in DNA?  _______________   _______________   _______________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is different about the nitrogen bases in RNA?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 the shape of DNA.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type of bond holds the nitrogen bases together in the DNA?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scribe (or draw and label) the process of </w:t>
      </w:r>
      <w:r>
        <w:rPr>
          <w:sz w:val="22"/>
          <w:szCs w:val="22"/>
          <w:u w:val="single"/>
        </w:rPr>
        <w:t>DNA replication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y do cells need to replicate their DNA?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hat two enzymes are used for DNA replication?   ______________________ and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to each of them do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0675</wp:posOffset>
                </wp:positionH>
                <wp:positionV relativeFrom="paragraph">
                  <wp:posOffset>59690</wp:posOffset>
                </wp:positionV>
                <wp:extent cx="1741805" cy="3305175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3305160"/>
                          <a:chOff x="0" y="0"/>
                          <a:chExt cx="1741680" cy="330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1680"/>
                            <a:ext cx="174168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1028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Label 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 type of RN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4.7pt;width:137.15pt;height:260.3pt" coordorigin="8505,94" coordsize="2743,52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05;top:994;width:2742;height:43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865;top:94;width:1619;height:719;mso-wrap-style:none;v-text-anchor:middle" type="_x0000_t136">
                  <v:path textpathok="t"/>
                  <v:textpath on="t" fitshape="t" string="Label each&#10; type of RNA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9405;top:1174;width:53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125;top:2614;width:89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945;top:4594;width:71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hat does </w:t>
      </w:r>
      <w:r>
        <w:rPr>
          <w:sz w:val="22"/>
          <w:szCs w:val="22"/>
          <w:u w:val="single"/>
        </w:rPr>
        <w:t>RNA</w:t>
      </w:r>
      <w:r>
        <w:rPr>
          <w:sz w:val="22"/>
          <w:szCs w:val="22"/>
        </w:rPr>
        <w:t xml:space="preserve"> stand for?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scribe the purpose of </w:t>
      </w:r>
      <w:r>
        <w:rPr>
          <w:sz w:val="22"/>
          <w:szCs w:val="22"/>
          <w:u w:val="single"/>
        </w:rPr>
        <w:t>transcription</w:t>
      </w:r>
      <w:r>
        <w:rPr>
          <w:sz w:val="22"/>
          <w:szCs w:val="22"/>
        </w:rPr>
        <w:t>.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hat </w:t>
      </w:r>
      <w:r>
        <w:rPr>
          <w:sz w:val="22"/>
          <w:szCs w:val="22"/>
          <w:u w:val="single"/>
        </w:rPr>
        <w:t>enzymes</w:t>
      </w:r>
      <w:r>
        <w:rPr>
          <w:sz w:val="22"/>
          <w:szCs w:val="22"/>
        </w:rPr>
        <w:t xml:space="preserve"> are used in transcription?  What is their function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 - 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 -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hat is the job of </w:t>
      </w:r>
      <w:r>
        <w:rPr>
          <w:sz w:val="22"/>
          <w:szCs w:val="22"/>
          <w:u w:val="single"/>
        </w:rPr>
        <w:t>mRNA</w:t>
      </w:r>
      <w:r>
        <w:rPr>
          <w:sz w:val="22"/>
          <w:szCs w:val="22"/>
        </w:rPr>
        <w:t>? ________________________________________________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hat is the job of </w:t>
      </w:r>
      <w:r>
        <w:rPr>
          <w:sz w:val="22"/>
          <w:szCs w:val="22"/>
          <w:u w:val="single"/>
        </w:rPr>
        <w:t>tRNA</w:t>
      </w:r>
      <w:r>
        <w:rPr>
          <w:sz w:val="22"/>
          <w:szCs w:val="22"/>
        </w:rPr>
        <w:t xml:space="preserve">? 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hat is the job of the </w:t>
      </w:r>
      <w:r>
        <w:rPr>
          <w:sz w:val="22"/>
          <w:szCs w:val="22"/>
          <w:u w:val="single"/>
        </w:rPr>
        <w:t>rRNA</w:t>
      </w:r>
      <w:r>
        <w:rPr>
          <w:sz w:val="22"/>
          <w:szCs w:val="22"/>
        </w:rPr>
        <w:t>? ______________________________________________________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are 3 differences between DNA and RNA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hat is a </w:t>
      </w:r>
      <w:r>
        <w:rPr>
          <w:sz w:val="22"/>
          <w:szCs w:val="22"/>
          <w:u w:val="single"/>
        </w:rPr>
        <w:t>codon</w:t>
      </w:r>
      <w:r>
        <w:rPr>
          <w:sz w:val="22"/>
          <w:szCs w:val="22"/>
        </w:rPr>
        <w:t>? 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ere is the codon found?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does the codon “code” for?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ere do we find the anticodon?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hat are </w:t>
      </w:r>
      <w:r>
        <w:rPr>
          <w:sz w:val="22"/>
          <w:szCs w:val="22"/>
          <w:u w:val="single"/>
        </w:rPr>
        <w:t>amino acids</w:t>
      </w:r>
      <w:r>
        <w:rPr>
          <w:sz w:val="22"/>
          <w:szCs w:val="22"/>
        </w:rPr>
        <w:t>?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scribe the process of translation? ___________________________________________________________________ 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carries the amino acids to the growing protein chain?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hat </w:t>
      </w:r>
      <w:r>
        <w:rPr>
          <w:sz w:val="22"/>
          <w:szCs w:val="22"/>
          <w:u w:val="single"/>
        </w:rPr>
        <w:t>amino acid</w:t>
      </w:r>
      <w:r>
        <w:rPr>
          <w:sz w:val="22"/>
          <w:szCs w:val="22"/>
        </w:rPr>
        <w:t xml:space="preserve"> does do the following codons code for (use the codon chart in your notes)?    AUG – UAC – GGC - CC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 -- __________________ -- ____________________ --____________________ --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hat is a </w:t>
      </w:r>
      <w:r>
        <w:rPr>
          <w:sz w:val="22"/>
          <w:szCs w:val="22"/>
          <w:u w:val="single"/>
        </w:rPr>
        <w:t>mutation</w:t>
      </w:r>
      <w:r>
        <w:rPr>
          <w:sz w:val="22"/>
          <w:szCs w:val="22"/>
        </w:rPr>
        <w:t>?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re mutations always bad? 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scribe a </w:t>
      </w:r>
      <w:r>
        <w:rPr>
          <w:sz w:val="22"/>
          <w:szCs w:val="22"/>
          <w:u w:val="single"/>
        </w:rPr>
        <w:t>point mutation</w:t>
      </w:r>
      <w:r>
        <w:rPr>
          <w:sz w:val="22"/>
          <w:szCs w:val="22"/>
        </w:rPr>
        <w:t>. 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scribe a </w:t>
      </w:r>
      <w:r>
        <w:rPr>
          <w:sz w:val="22"/>
          <w:szCs w:val="22"/>
          <w:u w:val="single"/>
        </w:rPr>
        <w:t>frameshift mutation</w:t>
      </w:r>
      <w:r>
        <w:rPr>
          <w:sz w:val="22"/>
          <w:szCs w:val="22"/>
        </w:rPr>
        <w:t>. 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ich is worse, a point mutation or a frameshift mutation? 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What are the 4 most common chromosome mutations?  Define each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 - 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 - 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 - 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 -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DIRECTIONS</w:t>
      </w:r>
      <w:r>
        <w:rPr>
          <w:sz w:val="22"/>
          <w:szCs w:val="22"/>
        </w:rPr>
        <w:t>:  Follow the directions below as you REPLICATE THE DNA, TRANSCRIBE the RNA and TRANSLATE a proti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is DNA strand has already been “unzipped” by an enzyme.  What is the name of the enzyme that does this? 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e the following strand of DNA to make another complimentary copy of DNA (DNA Replication)</w:t>
      </w:r>
    </w:p>
    <w:p>
      <w:pPr>
        <w:pStyle w:val="Normal"/>
        <w:numPr>
          <w:ilvl w:val="3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C – TGA – ACA – ACT - CC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NA CHAIN ________ -- ________ -- ________ -- ________ -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is the enzyme that creates the new DNA polymer?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Transcription</w:t>
      </w:r>
      <w:r>
        <w:rPr>
          <w:sz w:val="22"/>
          <w:szCs w:val="22"/>
        </w:rPr>
        <w:t>:  Using the DNA chain below, TRANSCRIBE the complimentary strand of RNA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C – TGA – ACA – ACT - CC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NA CHAIN ________ -- ________ -- ________ -- ________ --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Translation</w:t>
      </w:r>
      <w:r>
        <w:rPr>
          <w:sz w:val="22"/>
          <w:szCs w:val="22"/>
        </w:rPr>
        <w:t xml:space="preserve">:  Use the codons in the mRNA chain that you transcribed above to create the correct amino acid sequence that it codes f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INO ACIDS _______________ - __________________ -__________________ -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u w:val="single"/>
        </w:rPr>
        <w:t>Directions</w:t>
      </w:r>
      <w:r>
        <w:rPr>
          <w:sz w:val="22"/>
          <w:szCs w:val="22"/>
        </w:rPr>
        <w:t xml:space="preserve">:  Label the diagram below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53975</wp:posOffset>
                </wp:positionV>
                <wp:extent cx="4114165" cy="3977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977640"/>
                          <a:chOff x="0" y="0"/>
                          <a:chExt cx="4114080" cy="397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080" cy="397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080" cy="3977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114080" cy="397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496160" y="588600"/>
                                <a:ext cx="3740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955800"/>
                                <a:ext cx="996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120" y="1485360"/>
                                <a:ext cx="6458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3" h="207">
                                    <a:moveTo>
                                      <a:pt x="121" y="133"/>
                                    </a:moveTo>
                                    <a:cubicBezTo>
                                      <a:pt x="168" y="102"/>
                                      <a:pt x="176" y="88"/>
                                      <a:pt x="241" y="88"/>
                                    </a:cubicBezTo>
                                    <a:cubicBezTo>
                                      <a:pt x="257" y="88"/>
                                      <a:pt x="211" y="99"/>
                                      <a:pt x="196" y="103"/>
                                    </a:cubicBezTo>
                                    <a:cubicBezTo>
                                      <a:pt x="176" y="109"/>
                                      <a:pt x="156" y="113"/>
                                      <a:pt x="136" y="118"/>
                                    </a:cubicBezTo>
                                    <a:cubicBezTo>
                                      <a:pt x="184" y="134"/>
                                      <a:pt x="240" y="125"/>
                                      <a:pt x="286" y="148"/>
                                    </a:cubicBezTo>
                                    <a:cubicBezTo>
                                      <a:pt x="300" y="155"/>
                                      <a:pt x="256" y="159"/>
                                      <a:pt x="241" y="163"/>
                                    </a:cubicBezTo>
                                    <a:cubicBezTo>
                                      <a:pt x="216" y="169"/>
                                      <a:pt x="191" y="173"/>
                                      <a:pt x="166" y="178"/>
                                    </a:cubicBezTo>
                                    <a:cubicBezTo>
                                      <a:pt x="0" y="150"/>
                                      <a:pt x="106" y="158"/>
                                      <a:pt x="181" y="133"/>
                                    </a:cubicBezTo>
                                    <a:cubicBezTo>
                                      <a:pt x="341" y="141"/>
                                      <a:pt x="606" y="125"/>
                                      <a:pt x="766" y="178"/>
                                    </a:cubicBezTo>
                                    <a:cubicBezTo>
                                      <a:pt x="889" y="153"/>
                                      <a:pt x="848" y="170"/>
                                      <a:pt x="736" y="148"/>
                                    </a:cubicBezTo>
                                    <a:cubicBezTo>
                                      <a:pt x="696" y="140"/>
                                      <a:pt x="656" y="128"/>
                                      <a:pt x="616" y="118"/>
                                    </a:cubicBezTo>
                                    <a:cubicBezTo>
                                      <a:pt x="621" y="104"/>
                                      <a:pt x="641" y="31"/>
                                      <a:pt x="661" y="28"/>
                                    </a:cubicBezTo>
                                    <a:cubicBezTo>
                                      <a:pt x="688" y="24"/>
                                      <a:pt x="711" y="48"/>
                                      <a:pt x="736" y="58"/>
                                    </a:cubicBezTo>
                                    <a:cubicBezTo>
                                      <a:pt x="738" y="63"/>
                                      <a:pt x="786" y="160"/>
                                      <a:pt x="706" y="133"/>
                                    </a:cubicBezTo>
                                    <a:cubicBezTo>
                                      <a:pt x="698" y="130"/>
                                      <a:pt x="613" y="0"/>
                                      <a:pt x="691" y="118"/>
                                    </a:cubicBezTo>
                                    <a:cubicBezTo>
                                      <a:pt x="676" y="128"/>
                                      <a:pt x="664" y="148"/>
                                      <a:pt x="646" y="148"/>
                                    </a:cubicBezTo>
                                    <a:cubicBezTo>
                                      <a:pt x="628" y="148"/>
                                      <a:pt x="619" y="121"/>
                                      <a:pt x="601" y="118"/>
                                    </a:cubicBezTo>
                                    <a:cubicBezTo>
                                      <a:pt x="585" y="115"/>
                                      <a:pt x="571" y="128"/>
                                      <a:pt x="556" y="133"/>
                                    </a:cubicBezTo>
                                    <a:cubicBezTo>
                                      <a:pt x="546" y="118"/>
                                      <a:pt x="526" y="70"/>
                                      <a:pt x="526" y="88"/>
                                    </a:cubicBezTo>
                                    <a:cubicBezTo>
                                      <a:pt x="526" y="120"/>
                                      <a:pt x="556" y="178"/>
                                      <a:pt x="556" y="178"/>
                                    </a:cubicBezTo>
                                    <a:cubicBezTo>
                                      <a:pt x="566" y="163"/>
                                      <a:pt x="578" y="149"/>
                                      <a:pt x="586" y="133"/>
                                    </a:cubicBezTo>
                                    <a:cubicBezTo>
                                      <a:pt x="593" y="119"/>
                                      <a:pt x="585" y="86"/>
                                      <a:pt x="601" y="88"/>
                                    </a:cubicBezTo>
                                    <a:cubicBezTo>
                                      <a:pt x="637" y="93"/>
                                      <a:pt x="655" y="142"/>
                                      <a:pt x="691" y="148"/>
                                    </a:cubicBezTo>
                                    <a:cubicBezTo>
                                      <a:pt x="721" y="153"/>
                                      <a:pt x="751" y="158"/>
                                      <a:pt x="781" y="163"/>
                                    </a:cubicBezTo>
                                    <a:cubicBezTo>
                                      <a:pt x="781" y="163"/>
                                      <a:pt x="771" y="133"/>
                                      <a:pt x="766" y="118"/>
                                    </a:cubicBezTo>
                                    <a:cubicBezTo>
                                      <a:pt x="771" y="103"/>
                                      <a:pt x="765" y="73"/>
                                      <a:pt x="781" y="73"/>
                                    </a:cubicBezTo>
                                    <a:cubicBezTo>
                                      <a:pt x="797" y="73"/>
                                      <a:pt x="796" y="102"/>
                                      <a:pt x="796" y="118"/>
                                    </a:cubicBezTo>
                                    <a:cubicBezTo>
                                      <a:pt x="796" y="134"/>
                                      <a:pt x="786" y="148"/>
                                      <a:pt x="781" y="163"/>
                                    </a:cubicBezTo>
                                    <a:cubicBezTo>
                                      <a:pt x="781" y="163"/>
                                      <a:pt x="741" y="73"/>
                                      <a:pt x="781" y="73"/>
                                    </a:cubicBezTo>
                                    <a:cubicBezTo>
                                      <a:pt x="799" y="73"/>
                                      <a:pt x="801" y="103"/>
                                      <a:pt x="811" y="118"/>
                                    </a:cubicBezTo>
                                    <a:cubicBezTo>
                                      <a:pt x="831" y="113"/>
                                      <a:pt x="852" y="95"/>
                                      <a:pt x="871" y="103"/>
                                    </a:cubicBezTo>
                                    <a:cubicBezTo>
                                      <a:pt x="933" y="128"/>
                                      <a:pt x="843" y="191"/>
                                      <a:pt x="841" y="193"/>
                                    </a:cubicBezTo>
                                    <a:cubicBezTo>
                                      <a:pt x="835" y="176"/>
                                      <a:pt x="807" y="120"/>
                                      <a:pt x="841" y="103"/>
                                    </a:cubicBezTo>
                                    <a:cubicBezTo>
                                      <a:pt x="855" y="96"/>
                                      <a:pt x="871" y="113"/>
                                      <a:pt x="886" y="118"/>
                                    </a:cubicBezTo>
                                    <a:cubicBezTo>
                                      <a:pt x="871" y="140"/>
                                      <a:pt x="838" y="207"/>
                                      <a:pt x="796" y="193"/>
                                    </a:cubicBezTo>
                                    <a:cubicBezTo>
                                      <a:pt x="775" y="186"/>
                                      <a:pt x="776" y="153"/>
                                      <a:pt x="766" y="133"/>
                                    </a:cubicBezTo>
                                    <a:cubicBezTo>
                                      <a:pt x="771" y="118"/>
                                      <a:pt x="765" y="88"/>
                                      <a:pt x="781" y="88"/>
                                    </a:cubicBezTo>
                                    <a:cubicBezTo>
                                      <a:pt x="797" y="88"/>
                                      <a:pt x="807" y="122"/>
                                      <a:pt x="796" y="133"/>
                                    </a:cubicBezTo>
                                    <a:cubicBezTo>
                                      <a:pt x="774" y="155"/>
                                      <a:pt x="706" y="163"/>
                                      <a:pt x="706" y="163"/>
                                    </a:cubicBezTo>
                                    <a:cubicBezTo>
                                      <a:pt x="681" y="158"/>
                                      <a:pt x="655" y="157"/>
                                      <a:pt x="631" y="148"/>
                                    </a:cubicBezTo>
                                    <a:cubicBezTo>
                                      <a:pt x="614" y="142"/>
                                      <a:pt x="586" y="118"/>
                                      <a:pt x="586" y="118"/>
                                    </a:cubicBezTo>
                                    <a:cubicBezTo>
                                      <a:pt x="576" y="133"/>
                                      <a:pt x="574" y="163"/>
                                      <a:pt x="556" y="163"/>
                                    </a:cubicBezTo>
                                    <a:cubicBezTo>
                                      <a:pt x="540" y="163"/>
                                      <a:pt x="557" y="118"/>
                                      <a:pt x="541" y="118"/>
                                    </a:cubicBezTo>
                                    <a:cubicBezTo>
                                      <a:pt x="523" y="118"/>
                                      <a:pt x="524" y="150"/>
                                      <a:pt x="511" y="163"/>
                                    </a:cubicBezTo>
                                    <a:cubicBezTo>
                                      <a:pt x="498" y="176"/>
                                      <a:pt x="481" y="183"/>
                                      <a:pt x="466" y="193"/>
                                    </a:cubicBezTo>
                                    <a:cubicBezTo>
                                      <a:pt x="451" y="178"/>
                                      <a:pt x="433" y="166"/>
                                      <a:pt x="421" y="148"/>
                                    </a:cubicBezTo>
                                    <a:cubicBezTo>
                                      <a:pt x="412" y="135"/>
                                      <a:pt x="420" y="96"/>
                                      <a:pt x="406" y="103"/>
                                    </a:cubicBezTo>
                                    <a:cubicBezTo>
                                      <a:pt x="388" y="112"/>
                                      <a:pt x="404" y="147"/>
                                      <a:pt x="391" y="163"/>
                                    </a:cubicBezTo>
                                    <a:cubicBezTo>
                                      <a:pt x="381" y="175"/>
                                      <a:pt x="346" y="194"/>
                                      <a:pt x="346" y="178"/>
                                    </a:cubicBezTo>
                                    <a:cubicBezTo>
                                      <a:pt x="346" y="160"/>
                                      <a:pt x="376" y="158"/>
                                      <a:pt x="391" y="148"/>
                                    </a:cubicBezTo>
                                    <a:cubicBezTo>
                                      <a:pt x="306" y="143"/>
                                      <a:pt x="136" y="133"/>
                                      <a:pt x="136" y="133"/>
                                    </a:cubicBezTo>
                                    <a:cubicBezTo>
                                      <a:pt x="126" y="118"/>
                                      <a:pt x="102" y="105"/>
                                      <a:pt x="106" y="88"/>
                                    </a:cubicBezTo>
                                    <a:cubicBezTo>
                                      <a:pt x="110" y="73"/>
                                      <a:pt x="136" y="68"/>
                                      <a:pt x="151" y="73"/>
                                    </a:cubicBezTo>
                                    <a:cubicBezTo>
                                      <a:pt x="171" y="80"/>
                                      <a:pt x="181" y="103"/>
                                      <a:pt x="196" y="118"/>
                                    </a:cubicBezTo>
                                    <a:cubicBezTo>
                                      <a:pt x="226" y="108"/>
                                      <a:pt x="256" y="98"/>
                                      <a:pt x="286" y="88"/>
                                    </a:cubicBezTo>
                                    <a:cubicBezTo>
                                      <a:pt x="306" y="81"/>
                                      <a:pt x="376" y="118"/>
                                      <a:pt x="406" y="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6280" y="26290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171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4.25pt;width:323.95pt;height:313.2pt" coordorigin="2745,85" coordsize="6479,6264">
                <v:group id="shape_0" style="position:absolute;left:2745;top:85;width:6479;height:6264">
                  <v:group id="shape_0" style="position:absolute;left:2745;top:85;width:6479;height:6264">
                    <v:shape id="shape_0" stroked="f" o:allowincell="f" style="position:absolute;left:2745;top:85;width:6478;height:626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101;top:1012;width:588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23;top:1590;width:1569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933,207" path="m121,133c168,102,176,88,241,88c257,88,211,99,196,103c176,109,156,113,136,118c184,134,240,125,286,148c300,155,256,159,241,163c216,169,191,173,166,178c0,150,106,158,181,133c341,141,606,125,766,178c889,153,848,170,736,148c696,140,656,128,616,118c621,104,641,31,661,28c688,24,711,48,736,58c738,63,786,160,706,133c698,130,613,0,691,118c676,128,664,148,646,148c628,148,619,121,601,118c585,115,571,128,556,133c546,118,526,70,526,88c526,120,556,178,556,178c566,163,578,149,586,133c593,119,585,86,601,88c637,93,655,142,691,148c721,153,751,158,781,163c781,163,771,133,766,118c771,103,765,73,781,73c797,73,796,102,796,118c796,134,786,148,781,163c781,163,741,73,781,73c799,73,801,103,811,118c831,113,852,95,871,103c933,128,843,191,841,193c835,176,807,120,841,103c855,96,871,113,886,118c871,140,838,207,796,193c775,186,776,153,766,133c771,118,765,88,781,88c797,88,807,122,796,133c774,155,706,163,706,163c681,158,655,157,631,148c614,142,586,118,586,118c576,133,574,163,556,163c540,163,557,118,541,118c523,118,524,150,511,163c498,176,481,183,466,193c451,178,433,166,421,148c412,135,420,96,406,103c388,112,404,147,391,163c381,175,346,194,346,178c346,160,376,158,391,148c306,143,136,133,136,133c126,118,102,105,106,88c110,73,136,68,151,73c171,80,181,103,196,118c226,108,256,98,286,88c306,81,376,118,406,133e" stroked="t" o:allowincell="f" style="position:absolute;left:5306;top:2424;width:1016;height:2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7605;top:422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285;top:3505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489585</wp:posOffset>
                </wp:positionV>
                <wp:extent cx="1714500" cy="45720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55pt" to="215.95pt,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926465</wp:posOffset>
                </wp:positionV>
                <wp:extent cx="1828800" cy="3429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2.95pt" to="209.2pt,9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1497965</wp:posOffset>
                </wp:positionV>
                <wp:extent cx="1828800" cy="342900"/>
                <wp:effectExtent l="1270" t="5080" r="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17.95pt" to="209.2pt,1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8875</wp:posOffset>
                </wp:positionH>
                <wp:positionV relativeFrom="paragraph">
                  <wp:posOffset>126365</wp:posOffset>
                </wp:positionV>
                <wp:extent cx="457200" cy="5715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9.95pt" to="227.2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his stru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75565</wp:posOffset>
                </wp:positionV>
                <wp:extent cx="1943100" cy="212979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.95pt" to="452.2pt,17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This   These “circle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his molec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118745</wp:posOffset>
                </wp:positionV>
                <wp:extent cx="1143000" cy="98679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9.35pt" to="461.2pt,8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his process</w:t>
        <w:tab/>
        <w:tab/>
        <w:tab/>
        <w:tab/>
        <w:tab/>
        <w:tab/>
        <w:tab/>
        <w:tab/>
        <w:tab/>
        <w:tab/>
        <w:tab/>
        <w:tab/>
        <w:t>This stru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molec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proc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109220</wp:posOffset>
                </wp:positionV>
                <wp:extent cx="2057400" cy="800100"/>
                <wp:effectExtent l="1905" t="825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.6pt" to="290.2pt,7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939165</wp:posOffset>
                </wp:positionV>
                <wp:extent cx="2628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73.95pt" to="278.95pt,-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This stru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ow is a diagram showing the process of trans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ircle the cod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ut a square around the anticodon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is a peptide? 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8675</wp:posOffset>
            </wp:positionH>
            <wp:positionV relativeFrom="paragraph">
              <wp:posOffset>112395</wp:posOffset>
            </wp:positionV>
            <wp:extent cx="5600700" cy="3589655"/>
            <wp:effectExtent l="0" t="0" r="0" b="0"/>
            <wp:wrapTight wrapText="bothSides">
              <wp:wrapPolygon edited="0">
                <wp:start x="3681" y="0"/>
                <wp:lineTo x="3455" y="351"/>
                <wp:lineTo x="3268" y="702"/>
                <wp:lineTo x="3268" y="1170"/>
                <wp:lineTo x="3569" y="1874"/>
                <wp:lineTo x="4620" y="2871"/>
                <wp:lineTo x="2817" y="3280"/>
                <wp:lineTo x="2554" y="3398"/>
                <wp:lineTo x="2742" y="3925"/>
                <wp:lineTo x="2291" y="4921"/>
                <wp:lineTo x="2178" y="4980"/>
                <wp:lineTo x="2216" y="5331"/>
                <wp:lineTo x="2592" y="6914"/>
                <wp:lineTo x="488" y="7500"/>
                <wp:lineTo x="263" y="7616"/>
                <wp:lineTo x="225" y="7968"/>
                <wp:lineTo x="-37" y="8905"/>
                <wp:lineTo x="-37" y="9257"/>
                <wp:lineTo x="2141" y="9843"/>
                <wp:lineTo x="3455" y="9960"/>
                <wp:lineTo x="7888" y="10898"/>
                <wp:lineTo x="5146" y="10957"/>
                <wp:lineTo x="4996" y="11015"/>
                <wp:lineTo x="5183" y="11894"/>
                <wp:lineTo x="5183" y="12421"/>
                <wp:lineTo x="6048" y="12831"/>
                <wp:lineTo x="7175" y="12890"/>
                <wp:lineTo x="6649" y="13886"/>
                <wp:lineTo x="2779" y="14296"/>
                <wp:lineTo x="2291" y="14414"/>
                <wp:lineTo x="2291" y="14882"/>
                <wp:lineTo x="2066" y="15409"/>
                <wp:lineTo x="1991" y="16289"/>
                <wp:lineTo x="4696" y="16816"/>
                <wp:lineTo x="6949" y="16875"/>
                <wp:lineTo x="7400" y="17753"/>
                <wp:lineTo x="6724" y="19219"/>
                <wp:lineTo x="6799" y="19629"/>
                <wp:lineTo x="7663" y="19805"/>
                <wp:lineTo x="7362" y="20273"/>
                <wp:lineTo x="7287" y="20448"/>
                <wp:lineTo x="7287" y="21269"/>
                <wp:lineTo x="7626" y="21445"/>
                <wp:lineTo x="8302" y="21445"/>
                <wp:lineTo x="11194" y="21445"/>
                <wp:lineTo x="13823" y="21386"/>
                <wp:lineTo x="13973" y="21034"/>
                <wp:lineTo x="13936" y="20507"/>
                <wp:lineTo x="13410" y="20273"/>
                <wp:lineTo x="12170" y="19805"/>
                <wp:lineTo x="12396" y="19746"/>
                <wp:lineTo x="12734" y="19160"/>
                <wp:lineTo x="12734" y="18867"/>
                <wp:lineTo x="13035" y="17871"/>
                <wp:lineTo x="15890" y="17753"/>
                <wp:lineTo x="19496" y="17285"/>
                <wp:lineTo x="19458" y="16875"/>
                <wp:lineTo x="20134" y="16816"/>
                <wp:lineTo x="21336" y="16230"/>
                <wp:lineTo x="21336" y="15468"/>
                <wp:lineTo x="21261" y="15292"/>
                <wp:lineTo x="21036" y="14882"/>
                <wp:lineTo x="21036" y="14355"/>
                <wp:lineTo x="12771" y="13828"/>
                <wp:lineTo x="13448" y="12890"/>
                <wp:lineTo x="13711" y="12831"/>
                <wp:lineTo x="13711" y="12597"/>
                <wp:lineTo x="13561" y="11894"/>
                <wp:lineTo x="15739" y="11835"/>
                <wp:lineTo x="17204" y="11425"/>
                <wp:lineTo x="17204" y="10898"/>
                <wp:lineTo x="17167" y="9960"/>
                <wp:lineTo x="17167" y="9902"/>
                <wp:lineTo x="16979" y="8905"/>
                <wp:lineTo x="16678" y="7909"/>
                <wp:lineTo x="21599" y="7030"/>
                <wp:lineTo x="21599" y="6386"/>
                <wp:lineTo x="21074" y="5917"/>
                <wp:lineTo x="21074" y="5390"/>
                <wp:lineTo x="19082" y="5038"/>
                <wp:lineTo x="15025" y="4921"/>
                <wp:lineTo x="15100" y="3808"/>
                <wp:lineTo x="15100" y="2401"/>
                <wp:lineTo x="13598" y="2285"/>
                <wp:lineTo x="7062" y="1874"/>
                <wp:lineTo x="11157" y="1229"/>
                <wp:lineTo x="11157" y="527"/>
                <wp:lineTo x="4357" y="0"/>
                <wp:lineTo x="3681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87630</wp:posOffset>
            </wp:positionV>
            <wp:extent cx="4724400" cy="29464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4475</wp:posOffset>
            </wp:positionH>
            <wp:positionV relativeFrom="paragraph">
              <wp:posOffset>31115</wp:posOffset>
            </wp:positionV>
            <wp:extent cx="5067300" cy="316738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075</wp:posOffset>
            </wp:positionH>
            <wp:positionV relativeFrom="paragraph">
              <wp:posOffset>328930</wp:posOffset>
            </wp:positionV>
            <wp:extent cx="5600700" cy="37426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76" w:right="619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1:00Z</dcterms:created>
  <dc:creator>SASD</dc:creator>
  <dc:description/>
  <cp:keywords/>
  <dc:language>en-US</dc:language>
  <cp:lastModifiedBy>dhakim</cp:lastModifiedBy>
  <dcterms:modified xsi:type="dcterms:W3CDTF">2014-04-15T16:20:00Z</dcterms:modified>
  <cp:revision>14</cp:revision>
  <dc:subject/>
  <dc:title>Name: __________________________________________</dc:title>
</cp:coreProperties>
</file>